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7 N 127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КТ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N _____________         Директо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)                                       (название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я архивных документов,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работки опис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ужное подчеркнуть)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N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звание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____________________ в фонде N ________ по у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ата начала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м числилось ____________ описей, ______ ед. хр.,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ных документов, _________ листов россыпи за ___________ г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работы получено: по описи N _____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писанных ____ ед. хр., _____ архивных документов, _____ 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______________________ произошли следующие изме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ыделено не подлежащих хранению ___________ ед. хр. (док-ов, 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озвращено собственнику ___________________ ед. хр. (док-ов, 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ередано в научно-справочную библиотеку 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ередано в другие фонды архива ____________ ед. хр. (док-ов, 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ередано в другие архивы __________________ ед. хр. (док-ов, 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объединено с другими ед. хр. 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сформировано из россыпи 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ступило из других фондов ________________ ед. хр. (док-ов, 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ключена пересоставленная опись 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писания архивных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работки опис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4 (210 x 297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овь составлены описи N _____________ на 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________________________ в фонде N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ата заверш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ится ____________ описей, __________ ед. хр. за ________ г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ы следующие виды работ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еречисляются проделанные виды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о для именного каталога ________________________ опис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систематического каталога ____________________ опис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писям дел фонда составлен следующий справочный аппарат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еречислить, какой имен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выполн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        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        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я для БД/каталога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        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писания архивных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работки описей (продолжен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фонда и справочный аппарат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итель фондов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 в учетные документы внес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                   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ЭПК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арх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ргана,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 N 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 описания архивных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работки описей (продолжен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294</Characters>
  <CharactersWithSpaces>3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писания архивных документов, переработки описей в архивном фонде Российской Федерации, государственных и муниципальных архивах, музеях и библиотеках, организациях Российской академии нау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