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.1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я документов личного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 в фонде N 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м данным числилось ________________ описей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х дел (единиц хранения), 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описания сформировано ______________ дел (единиц хран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о не подлежащих хранению _________________ документов (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дел; возвращено владельцу ________________ документов (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дел (единиц 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составлена опись N ______________________ на 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 в фонд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заверш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___________ описей, ___________________ дел (единиц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следующие виды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исляются виды провед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, кроме описа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ах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аталогизация, выявление дел, требующих рестав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иси составлен следующий научно-справочный аппарат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исловие, оглавление, у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 ___________________________    Подписи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ей)               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одобрена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утверждена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форм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лежащие  хранению  документы  владельцу возвращены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дел (документов)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архива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акта описания документов личного происхо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ое архивное агентство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писания документов лич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