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кта-о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даче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хранение в СН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-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даче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на хранении в СН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(сектор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и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на хранение в СНТД документы по объему (изделию НИР, 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бозначение, стадия (этап), на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нов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6"/>
        <w:gridCol w:w="404"/>
        <w:gridCol w:w="406"/>
        <w:gridCol w:w="539"/>
        <w:gridCol w:w="541"/>
        <w:gridCol w:w="539"/>
        <w:gridCol w:w="541"/>
        <w:gridCol w:w="404"/>
        <w:gridCol w:w="406"/>
        <w:gridCol w:w="404"/>
        <w:gridCol w:w="541"/>
        <w:gridCol w:w="540"/>
        <w:gridCol w:w="539"/>
        <w:gridCol w:w="541"/>
        <w:gridCol w:w="1482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ческий документ  </w:t>
              <w:br/>
              <w:t xml:space="preserve">(кол-во листов     </w:t>
              <w:br/>
              <w:t xml:space="preserve">по форматам)      </w:t>
            </w:r>
          </w:p>
        </w:tc>
        <w:tc>
          <w:tcPr>
            <w:tcW w:w="3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овой документ   </w:t>
              <w:br/>
              <w:t xml:space="preserve">(кол-во листов     </w:t>
              <w:br/>
              <w:t xml:space="preserve">по форматам)  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 нормальных (остовских)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04:00Z</dcterms:modified>
  <cp:revision>2</cp:revision>
  <dc:subject>Форма</dc:subject>
  <dc:title>Форма акта-описи о передаче научно-технической документации на хранение в службу научно-техниче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