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2.4 главы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и крепления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агонах и контейне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ПЫТНЫХ 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ытных перевозок груза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груза, обозначение проекта ТУ, МТУ, 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зработчика (грузоотпр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                 6. Расстояние опы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а _________________________  перевозки, к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                 7.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я ______________  грузополуч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нция                       8.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я ___________________  назнач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погрузки ______________  9. Дата выгрузк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погоды              10. Состояние по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грузке: _________________  при выгрузк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мпература,                     (темпера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лачность,                       обла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адки)                           ос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олняется на станции            Заполняется на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правления                       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80"/>
        <w:gridCol w:w="1349"/>
        <w:gridCol w:w="1486"/>
        <w:gridCol w:w="810"/>
        <w:gridCol w:w="945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ва- </w:t>
              <w:br/>
              <w:t>го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</w:t>
              <w:br/>
              <w:t>подъем-</w:t>
              <w:br/>
              <w:t xml:space="preserve">ность  </w:t>
              <w:br/>
              <w:t>вагона,</w:t>
              <w:br/>
              <w:t xml:space="preserve">т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масса    </w:t>
              <w:br/>
              <w:t xml:space="preserve">груза,   </w:t>
              <w:br/>
              <w:t>количест-</w:t>
              <w:br/>
              <w:t>во и мас-</w:t>
              <w:br/>
              <w:t>са грузо-</w:t>
              <w:br/>
              <w:t xml:space="preserve">вых мест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</w:t>
              <w:br/>
              <w:t xml:space="preserve">элементов </w:t>
              <w:br/>
              <w:t>крепления,</w:t>
              <w:br/>
              <w:t>их количе-</w:t>
              <w:br/>
              <w:t xml:space="preserve">ство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женный</w:t>
              <w:br/>
              <w:t xml:space="preserve">сдвиг груза </w:t>
              <w:br/>
              <w:t xml:space="preserve">в направле- </w:t>
              <w:br/>
              <w:t xml:space="preserve">нии, мм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ные </w:t>
              <w:br/>
              <w:t>дефекты</w:t>
              <w:br/>
              <w:t>крепле-</w:t>
              <w:br/>
              <w:t xml:space="preserve">ния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о пригод- </w:t>
              <w:br/>
              <w:t>ности спо-</w:t>
              <w:br/>
              <w:t xml:space="preserve">соба раз- </w:t>
              <w:br/>
              <w:t xml:space="preserve">мещения и </w:t>
              <w:br/>
              <w:t xml:space="preserve">креп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доль-</w:t>
              <w:br/>
              <w:t xml:space="preserve">н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е- </w:t>
              <w:br/>
              <w:t xml:space="preserve">реч-  </w:t>
              <w:br/>
              <w:t xml:space="preserve">ном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            Подпис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станции отправления:            на станции на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-                           Предс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ель: ____________ ____________ датель: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(расшифровка         (должность,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)    подписи)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                           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-                            коми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и:   _____________ ____________ сии:  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 (расшифровка         (должность,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)     подписи)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 ____________       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 (расшифровка         (должность,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)     подписи)             подпись)   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опытных перевозок груза по проекту технических условий (МТУ, НТУ) размещения и крепления грузов в вагонах и контейне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