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ертификаци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добровольной серт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 выполнения патоморф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й, в том числе формы осно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рименяемых в систе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АКТА ОЦЕНКИ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 ПО СЕРТИФИКАЦИИ УСЛУГ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БРОВОЛЬНОЙ СЕРТИФИКАЦИИ ПРОЦЕССОВ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АТОМОРФОЛОГИЧЕСКИХ ИССЛЕДОВАНИЙ В ЗДРАВО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ТОЛОГОАНАТ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и оказания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 от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сертификационной проверк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сертификационной проверк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проведения сертификационной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 комиссией   на   основании   приказа   по   органу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представителей заявите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 проверки - подтвердить   соответствие  процессов 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морфологических       исследований      в      здравоохра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тологоанатомических исследований 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нормативных докумен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объекта сертификацион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ЗУЛЬТАТЫ СЕРТИФИКАЦИОННОЙ ПРОВЕРКИ ПО СХ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экспертиза организационно-распорядительных доку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а  мероприятий,  гарантирующих   соблюдение   сертифициру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ем  требований  нормативных  документов.  В  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ой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 в   своей   работе   руководствовалась     действ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документами   Системы   добровольной  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ов    выполнения    патоморфологических    исследова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и      (патологоанатомических     исследований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оанатомических  услуг) и Программой проверки, разработ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жденной Руководителем органа по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 по результатам сертификационной провер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Экспертиза организационно-распоря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ет о наличии мероприятий, проводимых  предприят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для обеспечения целей сертифик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ТЕЛЬ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оцессы    выполнения   патоморфологических   исследований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и      (патологоанатомических     исследований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тологоанатомических услуг), оказыва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требованиям норматив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вышеизложенного   комиссия   рекомендует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 соответствия  процессов выполнения патоморф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й в здравоохранении (патологоанатомических исслед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атологоанатомических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оведением инспекционного контроля _____________ раз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инспекционный контроль провести в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, эксперт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                      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1</Words>
  <Characters>8770</Characters>
  <CharactersWithSpaces>7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оценки оказания услуг в Системе добровольной сертификации процессов выполнения патоморфологических исследований в здравоохранении (патологоанатомических исследований и патологоанатомически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