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УНИИМ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19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ИИМС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1997 N МИ 2427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СОСТОЯНИЯ ИЗМЕРЕНИЙ В ЛАБОРА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___________________ по 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мер, дата приказа о проведении работ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ответственной з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ценки состояния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&lt;*&gt;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я И.О., должность, 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и И.О., должности,  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оценку состояния измерений в лаборатор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лаборатории и юридического лица, в состав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ходит лаборатория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бо указывается Фамилия, И.О., должность, место работы лица, которому поручено проведение работы по оце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ей проанализировано состояние измерений (испытаний, контроля) параметров следующих объектов: приводится перечень испытуемых объектов и измеряемых (контролируемых) параметров, допускается ссылка на Форму 1 Приложения 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ей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 проверяемые позиции согласно разделу 5 настоящей рекомендации и соответствующих НД федеральных органов исполнительной власти и объединений юридических лиц (при наличии) и заключение комиссии по каждой поз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рекомен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ражают рекомендации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устранению недостатков и совершенствованию работы лаборатор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вершенствованию НД, регламентирующих методики выполнения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внедрению новых методик выполнения измерений с применением нов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вершенствованию контроля точности выполняемых измерени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разработке плана организационно-технических мероприятий по улучшению состояния метрологического обеспечения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ВОДЫ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ые вариан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вариа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метрологического обеспечения измерений в лаборатории соответствует предъявленн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вариа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аборатории имеются необходимые условия для выполнения измерений во всей закрепленной за лабораторией области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боратории может быть выдано свидетельство об оценке состояния измерений (во всей закрепленной за лабораторией области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вариа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аборатории имеются необходимые условия для выполнения измерений во всей закрепленной за лабораторией области деятельности, за исключением... (приводят перечень объектов и показателей, для которых не обеспечены условия выполнения измер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аборатории может быть выдано свидетельство об оценке состояния измерений (для объектов и показателей, для которых обеспечены условия выполнения измер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вариа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аборатории отсутствуют условия, необходимые для выполнения измерений во всей закрепленной за лабораторией области деятельности (при необходимости указывают срок устранения недостатков &lt;*&gt;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ле проверки устранения недостатков может быть рассмотрен вопрос о выдаче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 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    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 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ли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и                подпись             (И.О.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1</Characters>
  <CharactersWithSpaces>3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оценки состояния измерений в лаборатории в закрепленной за лабораторией области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