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оздания, содерж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зеленых наса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КТА ОЦЕНКИ ВЫПОЛНЕННЫХ ОБЪЕМОВ И КАЧЕСТВА ВЫПОЛНЕ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КОМПЕНСАЦИОННОМУ ОЗЕЛЕ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ерб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ЕПАРТАМЕНТ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ОХРАНЫ ОКРУЖАЮЩЕ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ЦЕНКИ ВЫПОЛНЕННЫХ ОБЪЕМОВ И КАЧЕСТВА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КОМПЕНСАЦИОННОМУ ОЗЕЛЕ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едставител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оизводитель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фициальный представитель юридического владельца терри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едставитель Департ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инспектор ИЗН ОА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в том, что по адресу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Государственному контракту N __________________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проекту   компенсационного   озеленения,  смете   выполнены  работы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онному озелен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ажено: _____________________ деревьев; ____________________ кустарник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оено газонов ______________ кв. м; дорожек _______________________ п.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оено цветников ______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ценка качества посадочного матер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ценка соблюдения технолог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ыполнение видов работ, предусмотренных в сме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оответствие объемов работ проектно-смет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выполненного компенсационного озеленения состоит на балан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М.П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рганизация (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М.П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фициальный представитель юридического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рритории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М.П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едставитель заказчика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М.П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роизводитель работ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едставитель Департамента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щественный инспектор)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5</Characters>
  <CharactersWithSpaces>2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Правительство Москвы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оценки выполненных объемов и качества выполненных работ по компенсационному озелен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