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оекту Административ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ламента 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дастра объектов недвижим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"Ведение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а данных, полученных в результа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землеустройств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а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дачи документов государственного фон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анных, полученных в результат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едения землеустрой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Управления или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Руководитель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АКТ N _________                    или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ередаче документов               (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"__" 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ть документы в соответствии с прилагаемыми опис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Управления или Подраздел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620"/>
        <w:gridCol w:w="2296"/>
        <w:gridCol w:w="4049"/>
      </w:tblGrid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N </w:t>
              <w:br/>
              <w:t xml:space="preserve">п/п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описи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ние раздела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документов в описи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сотрудн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готовившего акт      _________________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ата, подпись)     (расшифровка подпис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7</Words>
  <Characters>1252</Characters>
  <CharactersWithSpaces>10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3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19:03:00Z</dcterms:modified>
  <cp:revision>2</cp:revision>
  <dc:subject>Форма</dc:subject>
  <dc:title>Форма акта передачи документов государственного фонда данных, полученных в результате проведения землеустрой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