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4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ЕРЕДАЧИ ЛИЧ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лич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экологическому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бакова Валерия Менделевич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оленного по инициативе федерального государственного гражданского служащего в соответствии с пунктом 3 части 1 статьи 33 Федерального закона от 27 июля 2004 г.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21 Положения о персональных данных государственного гражданского служащего Российской Федерации и ведении его личного дела, утвержденного Указом Президента Российской Федерации от 30 мая 2005 г. N 609, и на основании письма (указывается государственный орган, дата и номер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по экологическому технологическому и атомному надзору передала, а (указывается государственный орган) принял личное дело федерального государственного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44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в дел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ланов Валерий Менделевич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(согласно описи)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________________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подпись                          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________________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подпись                          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ередачи личного дела федерального государственного гражданского служащего Федеральной службы по экологическому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