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ЕРЕДАЧИ УЧАСТКА ОЗЕЛЕНЕНИЯ И БЛАГОУСТРО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печать                                  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участка озеленения и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строительно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лансодержателю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ртимент деревьев и     │Единица         │Высажено, шт. │Состоя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старников                │измерения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шт.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газонов            │кв. м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:  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ычных  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терных 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ивных               │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ая 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ПиОО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У округ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ТИ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Правительство Москвы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ередачи участка озеленения и благо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