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ий контроль и надзо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е головными и баз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метрологически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нергопредприятиях электро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11.113-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партамент науки и техники РАО "ЕЭС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метрологическ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водящего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                    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и  организационной  структуры  метрологической 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 и  применения  средств измерений, аттестованных метод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  измерений,    эталонов   и   соблюдения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их правил и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энерго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_________________________________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нициалы)       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__________________________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)    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_________________________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)   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ил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ициалы участников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исутствии  представителей(я)  проверяемого  энерго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в период с ____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ание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  проведена  проверка  соблюдения   требований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их правил и нор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денной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ение  требований  установленных метрологических прави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 осуществляет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амостоятельным или несамостоя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разделением метрологиче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главляемой главным метрол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е о метрологической служб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ме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е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е разработано на основан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онодательных и норматив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оглас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вержден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ая структура метрологической служб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действующему пол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оответствует, 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метрологической служб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несоотве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трологическая служб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ккредитована кем, ког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какой срок; не аккредитов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либровка   средств  измерений  осуществляется  калибров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е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амостоятельной, входящ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 метрологической службы, сторонн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е  о  калибровочной  лаборатории  (для самостоя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ибровочной лаборатории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име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е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е разработано на основ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законод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норматив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оглас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вержден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либровочная лаборатор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ккредитована кем, ког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какой срок; не аккредитов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т  аккредитации  на  право  поверки, калибровк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, лицензия на ремонт средств измерени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меются, кем, когда выданы, на какой срок; не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рительные клейма, калибровочные знаки, условия их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ответствуют, не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бованиям Н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и  содержание  свидетельства  о  поверке,  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калибровке средств измерени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оответствую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 соответствуют требованиям Н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е метрологической службы числятся ________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__________ ИТР. Специальную метрологическую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ый  фонд  НТД  по  обеспечению  единства  и треб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ности измерени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ме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е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за состоянием фонда НТД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ед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ким подразделением, соответствует, 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ребованиям НТД, не вед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овые и перспективные планы работ метрологической служб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меются, не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оответствуют, не соответствуют требованиям отраслевых Н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ыполняются, не выполняются, выполняются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ни средств измерений, подлежащих поверке  и не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е и калибровк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меются, не имеются,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не соответствуют требованиям отраслевых Н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хранения и применения средств измерений и эталоно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оответствуют, не соответству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техническим  требованиям  (указать,  в  ка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оответствую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ики проведения поверки и калибровки средств измерений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меются, не имеютс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блюдаются, не соблюд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  проверенных  _______________________  средств  измер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ихся к перечню  средств  измерений, подлежащих  калибров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о  непригодными  к  применению ____________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ечень непригодных средств 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характера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 об утверждении типа средств измерени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меется, не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ИК АСДУ и ИИ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ттестована, не аттестов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  измерительных    каналов,    подлежащих    п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е подлежащих поверке и калибровк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меется, не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проверенных методик выполнения измерени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ован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трологическая     экспертиза    технической   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атываемой энергопредприятие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оводи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 проводи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и порядок проведения метрологической экспертизы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оответствует, 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НТ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. (Общие замечания по результатам провер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рки 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проверки 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и один экземпляр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ыл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4</Words>
  <Characters>10665</Characters>
  <CharactersWithSpaces>9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РАО «ЕЭС России»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о проверке соблюдения требований метрологических правил и норм на энергопредприятиях электро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