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О РЕЗУЛЬТАТАМ АУДИТА СИСТЕМЫ МЕНЕДЖ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ЕЗУЛЬТАТАМ АУДИТА 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ЦЕЛЬ И ОБЛАСТЬ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тификация, инспекционный контрол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 требованиям  ГОСТ  Р  ИСО  9001-2001 (пункты 6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 - 8,5) применительно к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ОС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явка, договор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ВРЕМЯ ПРОВЕДЕНИЯ АУ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СОСТАВ КОМИССИИ ПО СЕРТИФИК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БАЗА АУДИТА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 РЕЗУЛЬТАТЫ АУДИТА &lt;**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 ВЫВОДЫ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 АДРЕСА РАССЫЛ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 ДОПОЛНИТЕЛЬНЫЕ СВЕДЕНИЯ (при необходимост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 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веряемой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род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ят перечень документов, в соответствии с которыми проводят аудит, настоящий документ, а также документы СМКП проверя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истемой контроля проверки выполнения обязательных требований к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есоответ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ю несоответствий и их описание (при наличии несоответст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Акту должен быть приложен План аудита системы менеджмента качества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о результатам аудита системы менеджмента качества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