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энерго РФ от 19.12.2000 N 157, в которой приведена данная форма, вводится в действие с 1 января 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диагно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регуляторных пунк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1-059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А ПО РЕЗУЛЬТАТАМ ВИЗ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едприятие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 N __ О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ЗУАЛЬНОГО И/ИЛ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 ______ (заявке) _______ выполне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)          (визуальный, измер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564"/>
        <w:gridCol w:w="2836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контрол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дефекты</w:t>
              <w:br/>
              <w:t xml:space="preserve">и повреждения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и размеры  </w:t>
              <w:br/>
              <w:t xml:space="preserve">дефектов и     </w:t>
              <w:br/>
              <w:t xml:space="preserve">поврежде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ен   </w:t>
              <w:br/>
              <w:t xml:space="preserve">(не годен)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ключение по результатам визуального 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7</Characters>
  <CharactersWithSpaces>1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энергетики Российской Федерац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о результатам визуального и измерительного контроля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