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09 N 4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ЕДДЕКЛАРАЦИОННОГО ОБСЛЕДОВАНИЯ ГИДРО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 (ЗА ИСКЛЮЧЕНИЕМ СУДО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ИДРОТЕХНИЧЕСКИХ СООРУЖ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деклара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декларационного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идротехнических сооружений (за ис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доходных гидротехнических 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идротехнического сооружения (комплекса гидро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оруж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од гидротехнического 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. Общие сведения и краткая характерист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гидротехническ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и сокращенное наименование гид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ооружения (далее -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ввода ГТС в эксплуатацию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квизиты акта государ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емки ГТС в эксплуатацию (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 соответствии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конструированного, отремонт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ТС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оссийской Федерации о градостро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деятельн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б эксплуатирующе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 эксплуатирующе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дрес, телефон, фак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нициалы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численность и квалификация работников 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собственнике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обственник ГТС: Российская Федерация/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оссийской Федерации/наименование муниципального образования/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сокращенное наименование организации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 - для юридического лица/Ф.И.О.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- дл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орма собственности: государственная, муниципальная, час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на балансе которой находится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ведения о разработчике проекта ГТ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ектной организации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, факс, банков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ведения о строительных организациях, выполнивших  строительство  ГТС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таж оборудования, генеральных  подрядчиках,  субподрядных  организаци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и сокращенное наименование организации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финансовом обеспечении гражданской ответственности  за  вре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может быть причинен в результате авари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сточник возмещения вреда, который может быть причинен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варии ГТС; размер страховой суммы; 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-страховщика; результаты оценки максимально возможного вре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результате аварий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сновные параметры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субъекта Российской Федерации,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разования, бассейнового округа, на территор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положено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водного объекта, на котором расположено ГТС, место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твора ГТС - расстояние от устья или истока водото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ный максимальный расход воды (обеспеченность)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новной, поверочный расчетные случ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4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ммарный сбросной расход воды через все водопропускные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идроузла (с учетом аккумулирования части стока реки в водохранилищ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ключая основной, поверочный расчетные случа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5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бщая длина сооружений напорного фронта обследуемого ГТС, отме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ормального и форсированного подпорного уров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6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личие и общая характеристика существующих ГТС и/или пр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оружений каскада водохранилищ на ре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7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формация и общие характеристики ГТС, входящих в компл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бследуемого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Основные характеристик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значение, класс и вид ГТС, срок эксплуатации ГТС, класс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кладируемых отходов, классификация ГТС по уровню без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грунтов основания ГТС, сведения о материалах и парамет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новных элементов ГТС, длина, ширина ГТС по гребню и подош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аксимальная строительная высота, тип дренажа и откосов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аксимальная водопропускная способность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3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 водохранилище, расположенном в верхнем/нижнем бьефе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звание, назначение, дата ввода в эксплуатацию, объем, площад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ина, глубина, режим регулирования, температурный реж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одохранил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4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б имевших место реконструкциях и капитальных ремонтах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5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общая характеристика природных условий в зоне расположения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родно-климатические условия, гидрологические, топограф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, инженерно-геологические и геокриологические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ейсм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6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ведения о прошедших паводках в створе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7. Наличие декларации безопасности ГТС и разрешения на эксплуатацию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II. Анализ и оценка безопасности гидротехнического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ключая определение возможных источников 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сновные сведения, характеризующие степень безопасност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бщие меры по обеспечению эксплуатационной наде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безопасности ГТС, в том числе наличие на объект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храны и технических систем обнаружения несанкцион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никновения на территорию, систем физической защиты, па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зопасности опасного объекта (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ритерии безопасности ГТС: предельные значения количе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качественных показателей состояния ГТС и условий его эксплуа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ответствующие допустимому уровню риска ава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рганизация контроля за безопасностью ГТС, наличие и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ояния технических средств контроля, схем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нтрольно-измерительной аппа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личии и составе материально-техн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орудования для обеспечения безопасной эксплуатац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краткая характеристика всех аварий и чрезвычайных ситуаций на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ведения о мероприятиях, предписанных к выполнению органом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 безопасностью ГТС, в том числе по результатам обследования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шествующего составлению декларации безопасности ГТС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ремонту и реконструкции ГТС и фактическое выполнение эт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еропри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6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ведения об изменениях условий эксплуатации ГТС и природных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 этот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7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готовка и аттестация работников эксплуатирующей организаци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протоколов аттестационной комиссии и удостовер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8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ответствие ГТС критериям безопасности, проекту,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ехническим нормам и правилам в области безопасности ГТ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окализации и ликвидации чрезвычайных ситуаций и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территорий от чрезвычайных ситу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Определение значения риска аварии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озможные источники опасности для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ценарии возможных аварий и повреждений ГТС в результате воз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ждого источника опасности в отдельности и одновременно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очников опас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 значения степени опасности (вероятности) для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озможного сценария аварий и повреж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аксимальное значение вероятности аварии ГТС, которое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ивести к возникновению чрезвычайной 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асчет размера вероятного вреда, который может быть причин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зультате аварии ГТС, выполненного в соответствии с действ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онодательством Российской Федерации, значение риска ава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6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воды о соответствии значения риска аварии ГТС допустимому уровн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Сведения об обеспечении готовности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к локализации и ликвидации опасных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аварийных ситуаций на гидротехническом соору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ведения о принимаемых на ГТС  мерах  по  обеспечению  эксплуа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ежности, а также по предотвращению и ликвидации аварийных ситуац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ведения о соответствии системы организации контроля за состоя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ТС требованиям безопасност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проводимых тренировках работников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 по действиям в экстремальных и предаварийных ситу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и их оц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ведения о наличии и состоянии на объекте технически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редств для аварийного открытия (закрытия) водосл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одосбросных устройств ГТС при возникновении угрозы авар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автономных установок, обеспечивающих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орудования ГТС при прекращении подачи электро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 Показатели   готовности   работников   эксплуатирующей   организ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 аварийных ситуаций на ГТ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1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личии плана действий работников эксплуатир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рганизации в случае аварийной ситу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2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ведения о наличии на территории объекта в достаточ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обходимых резервов строительных материалов для опе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окализации повреждений и аварийных ситуаций на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3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на территории объекта необходимого колич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пециальной техники для оперативной локализации пов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аварийных ситуаций на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4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на объекте плана действий по предотвращ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окализации и ликвидации опасных повреждений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оборудования в случае аварийных и чрезвыча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ГТС, их последствий с использованием материально-тех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5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ведения о состоянии дорог, мостов, аварийных про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ю ГТС и их готовности к проведению экстр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эвакуации с территори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6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ведения о наличии и поддержании в готовности локаль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овещения персонала ГТС и населения о возникновении чрезвыча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иту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V. Выводы и рекомен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тоговая оценка уровня безопасности и уровня технического состоя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ТС (комплекса ГТС); вывод о готовности объекта к лок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ликвидации опасных повреждений и аварийных ситуаций на ГТ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тветствие структуры и штатов подразделений, занима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луатацией и обслуживанием ГТС, проекту, соответ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валификации персонала действующим нормам и правилам; оце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нащенности ГТС контрольно-измерительной аппарату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 организации контроля безопасности ГТ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чень необходимых мероприятий по обеспечению безопасности 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сроки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Подлежит декларированию безопасности/не подлежи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и преддеклар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 гидро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8</Words>
  <Characters>16573</Characters>
  <CharactersWithSpaces>14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еддекларационного обследования гидротехнических сооружений (за исключением судоходных гидротехнических сооруж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