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Госатомнадзора РФ от 17.12.1998 N 99, в котором приведена данная форма, введено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за безопас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43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-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ый надзор России по ядерной 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-предписа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селенный пункт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миссия, назначенная приказом (указанием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дата и номер приказа (указ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и, фамилии и инициалы руководи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проведения инспек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 и инициалы руководителя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 по __________ в присутств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и, фамилии и инициалы ответственных представителей инспект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инспекци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мплексная, целевая) (наименование организации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нспекции проверено соблюдение условий действия выданных лиценз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рган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омера и даты выдачи, а также разрешенные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ыполнение  требований  действующих  федеральных  норм и прав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использования атомной энерг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я норм и правил или разделы и пункты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ня норм и правил в области использования атомной энергии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ия и наименование органа, утвердившего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 период   инспекции   в  инспектируемой  организации  (на  объек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ись виды деятельности (работы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идов деятельности (работ) в области использования ат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нергии и/или состояние объектов использования атомн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процессе инспекции установлен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ести краткую информацию о результатах проведенной инспекции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делу и вопросу программы проведения инспекции, отметить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ебований к обеспечению безопасности и другие выявленные недоста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безопасности, соблюдении условий действия лицензий,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норм и правил в области использования атомной энерг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выявленных недостатках по вопросам, не включенным в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дени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воды по результатам инспек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ратко охарактеризовать состояние обеспечения безопасно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ении разрешенных видов деятельности в обла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омной энергии, соблюдение условий действия лицензий,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норм и правил в области использования атомной энергии,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возможности, основные причины имеющихся нарушений и лиц, винов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ущ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писание об устранении выявленных нарушений требований к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а также причин и условий, приведших  к  этим  нарушениям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ложения о Федеральном надзоре России по ядерной и 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(Госатомнадзоре   России),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_______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 и инициалы должностного лица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 выявленные  нарушения  требований  к  обеспечению 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и условия, приведшие к этим нарушениям, в установленные сро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024"/>
        <w:gridCol w:w="1486"/>
        <w:gridCol w:w="14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выяв-  </w:t>
              <w:br/>
              <w:t>ленных нарушений</w:t>
              <w:br/>
              <w:t xml:space="preserve">требований к    </w:t>
              <w:br/>
              <w:t xml:space="preserve">обеспечению бе- </w:t>
              <w:br/>
              <w:t>зопасности, при-</w:t>
              <w:br/>
              <w:t xml:space="preserve">чин и условий,  </w:t>
              <w:br/>
              <w:t>приведших к этим</w:t>
              <w:br/>
              <w:t xml:space="preserve">нарушения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нарушен-</w:t>
              <w:br/>
              <w:t xml:space="preserve">ных пунктов,   </w:t>
              <w:br/>
              <w:t xml:space="preserve">статей, с ука- </w:t>
              <w:br/>
              <w:t>занием наимено-</w:t>
              <w:br/>
              <w:t>ваний законода-</w:t>
              <w:br/>
              <w:t xml:space="preserve">тельных актов, </w:t>
              <w:br/>
              <w:t>норм и правил в</w:t>
              <w:br/>
              <w:t>области исполь-</w:t>
              <w:br/>
              <w:t>зования атомной</w:t>
              <w:br/>
              <w:t>энергии, лицен-</w:t>
              <w:br/>
              <w:t xml:space="preserve">зи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предписаний по</w:t>
              <w:br/>
              <w:t xml:space="preserve">устранению  </w:t>
              <w:br/>
              <w:t xml:space="preserve">нарушений   </w:t>
              <w:br/>
              <w:t xml:space="preserve">требований к </w:t>
              <w:br/>
              <w:t xml:space="preserve">обеспечению  </w:t>
              <w:br/>
              <w:t xml:space="preserve">безопасност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  <w:br/>
              <w:t xml:space="preserve">нарушен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нятые мер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ры, которые были приняты комиссией в процессе инсп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: выдачу предписаний о приостановке работ, подготовку материал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остановки или прекращения действия лицензии, наложения штраф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 устранении в установленные сроки нарушений, изложенных  в  разделе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акта-предписания, предлагается не позднее ____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информацию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-предписание вы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 лиц, подписавших       (подпись)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-пред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-предписанием ознакомлен и экземпляр его для исполн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  (подпись)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09</Characters>
  <CharactersWithSpaces>7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-предписания по результатам комплексных или целевых инспекций при осуществлении государственного надзора за безопасностью при использовании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