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изводству маркшейдер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-ПРЕДПИСАНИЯ ПРОВЕРКИ ЛИЦЕНЗИ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лицензирующего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-ПРЕДПИСА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    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нимавших участие в проверке от други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тавител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Федерального закона  от  8 августа 2001 г.  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лицензировании   отдельных   видов   деятельности",  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я) руководите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0_ г. N ____ в период с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 200_ г. провела проверку соблюдения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и условий при осуществлени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N __________ с "__" _______ 200_ г. по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Федеральной службой по экологическому, технологическому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омному надзору (ее территориальным орган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установле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941"/>
        <w:gridCol w:w="229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становленных фактов нарушений</w:t>
              <w:br/>
              <w:t xml:space="preserve">и пункт нормативного правового акта,    </w:t>
              <w:br/>
              <w:t xml:space="preserve">требования которого нарушены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устранения</w:t>
              <w:br/>
              <w:t xml:space="preserve">наруше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и предложе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ился и один экземпляр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, подпись, фамилия, имя, отчество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тавител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е мнение представителя лицензи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знакомления с результатами и подписи данного акта отказал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мя, отчество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предписание 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4</Characters>
  <CharactersWithSpaces>3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5:00Z</dcterms:modified>
  <cp:revision>2</cp:revision>
  <dc:subject>Форма</dc:subject>
  <dc:title>Форма акта-предписания проверки лицензиата на производство маркшейдерских работ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