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-ПРЕДПИСАНИЯ ПРОВЕРКИ СОИСКАТЕЛ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территориального (лицензир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-ПРЕДПИСА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Федерального закона  от  8 августа 2001 г.  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лицензировании   отдельных   видов   деятельности", 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я)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 г. N ____ в период с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 200_ г. провела оценку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    лицензии   лицензионных требований и  условий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лицом (или индивидуальным предпринимателем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41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становленных фактов нарушений</w:t>
              <w:br/>
              <w:t xml:space="preserve">и пункт нормативного правового акта,    </w:t>
              <w:br/>
              <w:t xml:space="preserve">требования которого нарушены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устранения</w:t>
              <w:br/>
              <w:t xml:space="preserve">наруш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предложения по результатам проверк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ился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подпись, фамилия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представителя соискателя лиценз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знакомления с результатами и подписи данного акта отказался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4:00Z</dcterms:modified>
  <cp:revision>2</cp:revision>
  <dc:subject>Форма</dc:subject>
  <dc:title>Форма акта-предписания проверки соискателя лицензии на производство маркшейдерски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