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 отрасли, утвержденный Приказом Минтопэнерго РФ от 24.06.1999 N 208, в котором приведена данная форма, введен в действие с 1 октября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зработк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ки на производ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производствен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ия для топливно-энергет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Т 153-00.0-002-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А ПРЕДВАРИТЕЛЬНЫХ ИСПЫТ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олжность руководител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именование утвержд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КТ ПРЕДВАРИТЕЛЬНЫХ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 и условное обозначе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, назначенная __________________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амилия, инициалы, должность,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амилии, инициалы, должности,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предварительные испытания опытного образца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наименование и усло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бозначе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ног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именование 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нструкторской документац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именование разрабо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рограммой и методикой испытаний, утвержденной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кем,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роведении предварительных испытаний были проверены и установ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соответствие  опытного  образца  требованиям  технического  за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торской документации, действующих стандартов, правил и нор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обходимость корректировки конструкторской докумен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фактические   показатели  безопасности,  санитарно-гигиенически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родоохранительные  показатели  (шум,  вибрация,  предельные температу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дные газы и др.)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 соответствие    комплектности    опытных    образцов 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торской документации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омендации по доработке конструкторской документац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явленные недостатки продукц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еречень недоста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считает, что опытный образец продукции выполнен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требованиями   технического  задания  и  конструкторской  докумен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способен  и  может  быть  предъявлен  к  приемочным  испытаниям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я выявленных недоста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(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писи, инициалы, фамил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3955</Characters>
  <CharactersWithSpaces>3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3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9:03:00Z</dcterms:modified>
  <cp:revision>2</cp:revision>
  <dc:subject>Форма</dc:subject>
  <dc:title>Форма акта предварительных испытаний опытных образцов продукции производственно-технического назначения для топливно-энергетического комплекса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