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й стандарт, утвержденный Приказом Роскартографии от 14.12.1993 N 154п, в котором приведена данная форма, введен в действие с 1 октяб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прибор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68-4-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ЕДВАРИТЕЛЬ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приятия)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варительных испытаний опытных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условное обозначение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должность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приятия)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________ 19__ г. провела предварительные испытания опы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условное обозначение прибор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исполн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зиции плана, номера 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едены в соответствии с утвержденной программ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ой. Дополнительно проведены испыта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ния сверх программы и метод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результате  проведенных  испытаний  комиссия  установи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образцы  соответствуют  (или не соответствуют)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ТЗ и действующими стандар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испытаний выявлены следующие недостатк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сылка на перечень недостатков конструкции изделия и замеч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техдокументации, представленный в виде приложения к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основании  результатов  проведенных  испытаний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 (или не рекоменду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едставление опытных образцов на приемочные испыт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рисвоение КД литеры "О" по акту о завершении коррект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грамма и методика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одная   ведомость   соответствия   образцов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ленным ТЗ и действующими стандар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недостатков, выявленных при испыта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роприятия и сроки устранения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токолы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и председателя и членов комиссии, проводившей испы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указанием должности, организации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5</Characters>
  <CharactersWithSpaces>3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ое агентство геодезии и картограф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едварительных испытаний образцов приборной продукции топографо-геодезиче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