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7.1, 3.7.8, 4.4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6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              Директ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 на хранение архивных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личного происхождения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Э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____ N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говора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собственника/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докумен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щая характеристика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 ед. хр. (условных) ______ документов (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рхивной (сдаточной)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у присвоен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/владелец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по результатам описания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 на хранение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го происхо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 на хранение документов личного происхождения пр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