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ДОКУМЕНТОВ (КОНВЕРТОВ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ЩАЕМЫХ В АРХ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-передачи документов/конвертов, возвращаемых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614"/>
        <w:gridCol w:w="1756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номер </w:t>
              <w:br/>
              <w:t xml:space="preserve">документа/ </w:t>
              <w:br/>
              <w:t xml:space="preserve">конверта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документа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листов/конвертов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правитель 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 ___________________           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О)        (подпись)                    (ФИО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ий акт составлен в 2-х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налоговая служба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документов (конвертов), возвращаемых в архив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