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ил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налог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управля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вумерного штрих-к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ВЕРТОВ, ВОЗВРАЩАЕМЫХ В АРХ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документов-конвер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щаемых в арх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319"/>
        <w:gridCol w:w="270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номер </w:t>
              <w:br/>
              <w:t xml:space="preserve">документа/ </w:t>
              <w:br/>
              <w:t xml:space="preserve">конверта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листов/конвертов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правитель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       (подпись)                 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документов и конвертов, возвращаемых в архив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