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чете библиотечного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ПРИЕМА-ПЕРЕДАЧИ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ОДНОЙ БИБЛИОТЕКИ В ДРУГУЮ В ПОРЯДКЕ КНИГООБМЕ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о на комиссии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хранности фондов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_________           (подпись лица, утверди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 19__ г.         "__" 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" 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настоящий акт в том, чт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передающей библиоте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а в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библиотеки-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а документы, отобранные представителем библиотек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доверенности N ____ 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ниг ________________ экз., АВД ____________________________ экз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рналов ________________ экз., газет ________________ комплек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стоимостью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  числе  стоимость  документов,  состоящих  на бухгалтер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рилагаемому списку документы сдал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инял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писок к Акту N 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619"/>
        <w:gridCol w:w="1351"/>
        <w:gridCol w:w="675"/>
        <w:gridCol w:w="674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, </w:t>
              <w:br/>
              <w:t>заглавие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и  </w:t>
              <w:br/>
              <w:t>год издания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экз.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-</w:t>
              <w:br/>
              <w:t>ент пере-</w:t>
              <w:br/>
              <w:t xml:space="preserve">оценки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.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5</Characters>
  <CharactersWithSpaces>1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3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03:00Z</dcterms:modified>
  <cp:revision>2</cp:revision>
  <dc:subject>Форма</dc:subject>
  <dc:title>Форма акта приема-передачи документов из одной библиотеки в другую в порядке книгообм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