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3.7.1, 3.7.2, 3.7.1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.4.1, 4.6, 4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6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           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я            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-сдатчика)             организации-при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Расшифровка подписи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Печать                  Дата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арх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ание пере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передаваем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сд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организации-сда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организации-при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званного фонда и научно-справочный аппарат к ни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2026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номер  </w:t>
              <w:br/>
              <w:t xml:space="preserve">описи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 </w:t>
              <w:br/>
              <w:t xml:space="preserve">опис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ед. хр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ринято _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у произвели:                Прием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Подпись Расшифровка     Должность Подпись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и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нду присвоен N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иема-передачи архивных документов н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-передачи документов на хранение пр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