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п. 13.4.1 и 16.8 Типовой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 и работ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рхива в таможенных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гиональных таможенных управления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нях, таможенных постах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таможенного органа       государственного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Расшифровка           Подпись 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и  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Гербовая печать             Дата      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таможенного органа                   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А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место сост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постоя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ый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истечением срока хране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звание фонда) в таможенном органе, ликвидацией тамож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ргана и т.д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таможенн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, 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государственного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на государственное хранение документы за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год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правочный аппарат к ним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должение приложения 63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25"/>
        <w:gridCol w:w="2565"/>
        <w:gridCol w:w="2161"/>
        <w:gridCol w:w="1485"/>
      </w:tblGrid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и  </w:t>
              <w:br/>
              <w:t xml:space="preserve">номер описи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экземпляров</w:t>
              <w:br/>
              <w:t xml:space="preserve">описи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принятых</w:t>
              <w:br/>
              <w:t xml:space="preserve">дел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ринято ____________________________________________ ед. хр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ом архиве фонд N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у произвели:                   Прием произ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ей лиц,          Наименование должностей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ивших передачу                производивших пр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   Расшифровка          Подпись   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дписи                         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Форма акта приема-передачи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государственное хранени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7</Words>
  <Characters>2461</Characters>
  <CharactersWithSpaces>20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Федеральная таможенная служба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а-передачи документов таможенного органа на государственное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