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ДОКУМЕНТОВ, ИЗЪЯТЫХ ИЗ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а-передачи документов, изъятых из архива по запрос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номер документа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документов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листов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правитель 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 ___________________           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О)        (подпись)                    (ФИО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ий акт составлен в 2-х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6</Characters>
  <CharactersWithSpaces>1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налоговая служба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документов, изъятых из архива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