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ую информацио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у налоговых органов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 (представите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 (расчетов) 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основанием для исчисления и уплаты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ИЕМА-ПЕРЕДАЧИ КОНВЕРТОВ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ЪЯТЫХ ИЗ АРХ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ема-передачи конвертов, изъятых из архива по запросу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 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5"/>
        <w:gridCol w:w="3104"/>
      </w:tblGrid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 конверта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ФНС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правитель        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 ___________________            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О)        (подпись)                    (ФИО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______ час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стоящий акт составлен в 2-х экземпля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Федеральная налоговая служба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а-передачи конвертов документов, изъятых из архива инспекции ФНС России, выполняющей функции централизованной обработки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