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9.8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с научно-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ацией в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редприяти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акта приема-передачи НТ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государственное хран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АЮ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           Директор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организации              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       Расшифровка              Личная      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      подписи                  подпись    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Гербовая печать          Дата        Гербовая печ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рганизации                          гос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КТ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-передачи ед. хр. на государственное хра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е               Положение о Государственном архивном фон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и:               СССР, утвержденное Постановлением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Министров СССР от 4 апреля 1980 г. N 27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вязи с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истечением срока хранения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звание фонда) в организации, ликвидацие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ет, а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государственного архи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имает на  государственное хранение документы и страховые коп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год и справочный аппарат к ни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1"/>
        <w:gridCol w:w="1484"/>
        <w:gridCol w:w="1891"/>
        <w:gridCol w:w="1484"/>
        <w:gridCol w:w="1080"/>
        <w:gridCol w:w="945"/>
      </w:tblGrid>
      <w:tr>
        <w:trPr>
          <w:trHeight w:val="48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</w:t>
              <w:br/>
              <w:t>и N описи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>экз. описи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: </w:t>
              <w:br/>
              <w:t>дел (ед. хр.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страховых </w:t>
              <w:br/>
              <w:t xml:space="preserve">копий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райние</w:t>
              <w:br/>
              <w:t xml:space="preserve">дат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 принято _____________________ ед. хр. (в том числе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государственном архиве фонд N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ачу произвели:                      Прием произве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        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подпись,                      (должность, подпись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расшифровка подписи)                      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т А4 (210 x 297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4</Words>
  <Characters>2101</Characters>
  <CharactersWithSpaces>17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3:00Z</dcterms:created>
  <dc:creator>Главное архивное управление при Совете Министров СССР</dc:creator>
  <dc:description/>
  <dc:language>en-US</dc:language>
  <cp:lastModifiedBy/>
  <dcterms:modified xsi:type="dcterms:W3CDTF">2011-10-30T19:03:00Z</dcterms:modified>
  <cp:revision>2</cp:revision>
  <dc:subject>Форма</dc:subject>
  <dc:title>Форма акта приема-передачи научно-технической документации на государственное хран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