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4.3.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нов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 научно-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ей в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редприят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акта приема-передачи НТ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 временное польз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ведом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а-передачи НТД                      (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 временное пользование                 руководителя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N _________                 его инициалы и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ата)          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организации, передающей докумен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 научно-технические документы организации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, принимающей документы, ос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ере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 временное пользование н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указать срок, причину передач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дрес и телефон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810"/>
        <w:gridCol w:w="1755"/>
        <w:gridCol w:w="1080"/>
        <w:gridCol w:w="1620"/>
        <w:gridCol w:w="945"/>
        <w:gridCol w:w="1216"/>
        <w:gridCol w:w="809"/>
      </w:tblGrid>
      <w:tr>
        <w:trPr>
          <w:trHeight w:val="7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оз-</w:t>
              <w:br/>
              <w:t>наче-</w:t>
              <w:br/>
              <w:t xml:space="preserve">ние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документа  </w:t>
              <w:br/>
              <w:t xml:space="preserve">(дела)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тор </w:t>
              <w:br/>
              <w:t>(отдел)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лис-</w:t>
              <w:br/>
              <w:t xml:space="preserve">тов (дел,  </w:t>
              <w:br/>
              <w:t xml:space="preserve">рулонов,   </w:t>
              <w:br/>
              <w:t xml:space="preserve">мирофиль-  </w:t>
              <w:br/>
              <w:t xml:space="preserve">мов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  </w:t>
              <w:br/>
              <w:t xml:space="preserve">окон- </w:t>
              <w:br/>
              <w:t xml:space="preserve">чания </w:t>
              <w:br/>
              <w:t>разра-</w:t>
              <w:br/>
              <w:t xml:space="preserve">ботки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о- </w:t>
              <w:br/>
              <w:t>кументов</w:t>
              <w:br/>
              <w:t>(подлин-</w:t>
              <w:br/>
              <w:t>ник, ко-</w:t>
              <w:br/>
              <w:t xml:space="preserve">пия)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>меча-</w:t>
              <w:br/>
              <w:t xml:space="preserve">ние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акт включено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 листов (дел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должность, инициалы, фамилия представителя переда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должность, инициалы, фамилия представ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рганизации - приемщика документ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а возвращены в полном объеме и сохра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дал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л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т А4 (210 x 29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447</Characters>
  <CharactersWithSpaces>20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3:00Z</dcterms:created>
  <dc:creator>Главное архивное управление при Совете Министров СССР</dc:creator>
  <dc:description/>
  <dc:language>en-US</dc:language>
  <cp:lastModifiedBy/>
  <dcterms:modified xsi:type="dcterms:W3CDTF">2011-10-30T19:03:00Z</dcterms:modified>
  <cp:revision>2</cp:revision>
  <dc:subject>Форма</dc:subject>
  <dc:title>Форма акта приема-передачи научно-технической документации во временное польз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