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томатизированную информацио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у налоговых органов д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налогоплательщиками (представител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деклараций (расчетов) и и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основанием для исчисления и уплаты нало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ИЕМА-ПЕРЕДАЧИ ПАЧЕК ДОКУМЕНТОВ В Ц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т приема-передачи пачек в Ц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ередачи пачек: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ачек: (пачек документов/пачек конвертов)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конвертов: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документов: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листов:                                       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810"/>
        <w:gridCol w:w="1351"/>
        <w:gridCol w:w="945"/>
        <w:gridCol w:w="1484"/>
        <w:gridCol w:w="1486"/>
        <w:gridCol w:w="1484"/>
      </w:tblGrid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пач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НП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егис-</w:t>
              <w:br/>
              <w:t>траци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документ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конвертов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:   ______________________________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ИО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    ______________________________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ИО)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0</Characters>
  <CharactersWithSpaces>1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Федеральная налоговая служба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а-передачи пачек документов в инспекцию ФНС России по централизованной обработке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