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7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при смене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от _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ередал, 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передающего)                   (ф.и.о. приним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присутствии комиссии, образованной на  основании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, в составе председателя _________________________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за _______________________ годы и справочный аппарат к н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90"/>
        <w:gridCol w:w="2969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и N опис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экзем-</w:t>
              <w:br/>
              <w:t xml:space="preserve">пляров опис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ринятых дел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 описей в 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               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документов и опис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передаю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ы НСА и его объемы,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помещения архи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и состояние оборудования и инвентар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акта приема-передачи при с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ственного за архив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таможенн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при смене ответственного за архи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