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5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при смене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риказом от 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ередал, 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передающего)                    (ф.и.о. приним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в присутствии  комиссии,  образованной  на  основании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, в составе председателя _____________________________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 страховые  копии  документов  за  _______  годы  и справ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 к н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79"/>
        <w:gridCol w:w="2295"/>
        <w:gridCol w:w="202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и N опис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экземп-</w:t>
              <w:br/>
              <w:t xml:space="preserve">ляров  </w:t>
              <w:br/>
              <w:t xml:space="preserve">опис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ринятых </w:t>
              <w:br/>
              <w:t>дел - числитель,</w:t>
              <w:br/>
              <w:t xml:space="preserve">знаменатель -   </w:t>
              <w:br/>
              <w:t xml:space="preserve">количество ОЦ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ед. хр.</w:t>
              <w:br/>
              <w:t xml:space="preserve">страхового  </w:t>
              <w:br/>
              <w:t xml:space="preserve">фон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_________________________ особо ценны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ед. хр. страхового фон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писей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  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е документов, страхового фонда и описей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передаю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ы НСА и его объемы, состоя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е помещения архив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и состояние оборудования и инвентар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акта приема-передачи при смене руководителя арх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ое архивное агентство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при смене руководителя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