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19.08.2008 N 634, в которой приведена данная форма, введена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програм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применяемых при об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обеспечен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спользования атомной энерг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33-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ПС НА ДЕПОНИРОВА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приема-передачи выдается НТЦ ЯРБ заявителю на ПС, которое успешно прошло испытания (проверку соответствия представленной к аттестации версии ПС требованиям, предъявляемым к программному продукту и его работоспособности на контрольных примерах, приведенных в программной документации) и сдано на депонирование (хранение в установленном порядке представленной к экспертизе (аттестации) на магнитных носителях версии ПС, а также соответствующей программной документ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едседател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ербов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ема-передачи ПС на депо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ТЦ ЯРБ                                 От разработчика или заявителя 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ередачу-прием в ПС (полное название ПС, версия ПС, ЭВМ, имя ав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второв), разработчик ПС, заявитель П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речень сданных документов по ПС, их инвентарные ном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еречень и описание передаваемых фай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грамма испытаний 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зультаты испытания 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гистрационный номер депонированного 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обые условия депонирования 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ТЦ ЯРБ                                    От разработчика или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программного средства на депонир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