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организации-         руководителя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атчика)                         сда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Расшифровка подписи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Печать               Дата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страховых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ь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организации-сда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-при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945"/>
        <w:gridCol w:w="1755"/>
        <w:gridCol w:w="1081"/>
        <w:gridCol w:w="1349"/>
        <w:gridCol w:w="1351"/>
        <w:gridCol w:w="809"/>
      </w:tblGrid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страхо-</w:t>
              <w:br/>
              <w:t xml:space="preserve">вого   </w:t>
              <w:br/>
              <w:t xml:space="preserve">фон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  <w:br/>
              <w:t>опис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ередаваемых</w:t>
              <w:br/>
              <w:t>единиц учета</w:t>
              <w:br/>
              <w:t>(единиц хра-</w:t>
              <w:br/>
              <w:t>нения) стра-</w:t>
              <w:br/>
              <w:t>хового фонда</w:t>
              <w:br/>
              <w:t xml:space="preserve">&lt;*&gt;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кадров,</w:t>
              <w:br/>
              <w:t>метров,</w:t>
              <w:br/>
              <w:t>времени</w:t>
              <w:br/>
              <w:t xml:space="preserve">звуча- 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описей</w:t>
              <w:br/>
              <w:t xml:space="preserve">особо    </w:t>
              <w:br/>
              <w:t xml:space="preserve">ценных   </w:t>
              <w:br/>
              <w:t xml:space="preserve">докумен- </w:t>
              <w:br/>
              <w:t xml:space="preserve">т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ктов </w:t>
              <w:br/>
              <w:t xml:space="preserve">техниче- </w:t>
              <w:br/>
              <w:t>ского со-</w:t>
              <w:br/>
              <w:t xml:space="preserve">стоя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меча-</w:t>
              <w:br/>
              <w:t>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диниц учета (единиц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дров, метров, времени зву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исей особо ц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ктов техниче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произвели:                Прием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Подпись  Расшифровка    Должность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нятия единица учета и единица хранения для копий страхового фонда на рулонной пленке идентич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опий страхового фонда на микрофишах указываются количество единиц учета (соответствует количеству отснятых дел) и количество ед. хр. (микрофиш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страховых коп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ециаль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страховых копий на специальное хранение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