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аренд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го места на рын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Акт приема-передачи торгового места на рынке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ходящегося по адресу: г. Москва, ул. Цветаева, д. 23 "Рынок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Светлый", место N 105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г. Орел "01" сентября 2009 г.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ЗАО  "Свет",  именуемое в дальнейшем "Арендодатель", в лице директор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нкратова Олега Сергеевича, действующего на основании Устава,  передал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  ИП  "Овчаров",   именуемый   в   дальнейшем   "Арендатор",    в   лиц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едпринимателя  Овчарова Сергея Анатольевича,  действующего на основа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идетельства   о   регистрации,   принял   в   аренду   торговое  место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сположенное по  адресу:  г. Орел, ул. Цветаева,  д. 23 "Рынок Светлый",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 N 105,  общей  площадью  4 кв. м  для  использования  под торговл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мышленными товарами,  согласно договору N 21 аренды торгового места н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ынке  от "01" сентября 2009 г.  Техническое  состояние  торгового  мест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довлетворительное и позволяет использовать его в целях,  предусмотрен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. 1.1 указанного договора аренды.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ередал:                               Принял: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директор ЗАО "Свет"                    индивидуальный предприниматель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нкратов О.С.                         Овчаров С.А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___________________                    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М.П.                                   М.П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3</Words>
  <Characters>1962</Characters>
  <CharactersWithSpaces>16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Головина Т.А.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торгового места на рынке (приложение к договору аренды торгового места на рынке)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