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стандарт, утвержденный Постановлением Госстандарта РФ от 29.07.2003 N 255-ст, в котором приведена данная форма, введен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му россий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му фонду докумен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оздания страх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окументации, являю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ым научным, культу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торическим наследие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33.505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ИЕМА СТРАХОВЫХ КОПИЙ НА Х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[Формат А4 (297 Х 420)]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ПРИЕМА СТРАХОВЫХ КОП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дат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емщи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 прием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аблица Ж.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485"/>
        <w:gridCol w:w="1349"/>
        <w:gridCol w:w="945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описи  </w:t>
              <w:br/>
              <w:t>страхо-</w:t>
              <w:br/>
              <w:t xml:space="preserve">вого   </w:t>
              <w:br/>
              <w:t xml:space="preserve">фонда  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земп-</w:t>
              <w:br/>
              <w:t xml:space="preserve">ляров  </w:t>
              <w:br/>
              <w:t xml:space="preserve">опис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вае-</w:t>
              <w:br/>
              <w:t>мых единиц</w:t>
              <w:br/>
              <w:t xml:space="preserve">хран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ров   </w:t>
              <w:br/>
              <w:t>(метров),</w:t>
              <w:br/>
              <w:t xml:space="preserve">часов    </w:t>
              <w:br/>
              <w:t>звучания,</w:t>
              <w:br/>
              <w:t xml:space="preserve">показ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ей</w:t>
              <w:br/>
              <w:t xml:space="preserve">особо </w:t>
              <w:br/>
              <w:t>ценных</w:t>
              <w:br/>
              <w:t xml:space="preserve">доку- </w:t>
              <w:br/>
              <w:t>мент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ов    </w:t>
              <w:br/>
              <w:t>техничес-</w:t>
              <w:br/>
              <w:t xml:space="preserve">ческого  </w:t>
              <w:br/>
              <w:t>состояния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: описей, единиц хранения, кадров, метров, часов зву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оказа (цифрами, пропись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2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а страховых копий на хранение в специальное хранилище, территориально обособленное от оригиналов документов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