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ТА ПРИЕМКИ МЕТАЛЛОКОНСТРУКЦИЙ РЕЗЕРВУАРА ДЛЯ С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МЕТАЛЛОКОНСТРУКЦИЙ РЕЗЕРВУАРА ДЛЯ С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имость резервуара __________ м3. Номер резервуа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конструкц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лен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-изготовитель, номер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прием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монтажной организац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Заказч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редстав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проектной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ла   осмотр   металлоконструкций    и   проверку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, выполненны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 приемке предъявлены следующие конструк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, краткая характеристика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абота выполнена по проектной документ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ной организации, No. чертежей и дат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При  изготовлении  конструкций  отсутствуют  (или  допущ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от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аличии отклонений указывается, кем соглас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o. чертежей и даты соглас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ции изготовлены в соответствии с проект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и,   строительными   нормами   и  правилами.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ого   разрешается  производство  монтажных  (сборочных)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монтажной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роектной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ый горный и промышленный надзор Росс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 металлоконструкций резервуара для сбо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