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 Договор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организации участия в ярма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емки оказ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ярмарка, место, даты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ярмарки, в лице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рмарком, в лиц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рмарком оказал Участнику ярмарки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39"/>
        <w:gridCol w:w="216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услуг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экспонирования </w:t>
              <w:br/>
              <w:t xml:space="preserve">изделий Участника ярмарки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ламирование изделий     </w:t>
              <w:br/>
              <w:t xml:space="preserve">Участника ярмарки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иных мероприятий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остранение рекламной  </w:t>
              <w:br/>
              <w:t>продукции Участника ярмарк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услуги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фровка статьи "Рекламирование изделий Участника ярмар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1754"/>
      </w:tblGrid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ое мероприятие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расходов  </w:t>
              <w:br/>
              <w:t xml:space="preserve">(рублей)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 рекламного ролика в выставочном зале на специально</w:t>
              <w:br/>
              <w:t xml:space="preserve">установленном мониторе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ые аудиообъявления в выставочном зале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ореклама на прилегающей к выставочному залу         </w:t>
              <w:br/>
              <w:t xml:space="preserve">территории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рекламных плакатов в выставочном зале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лама в сети Интернет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остранение рекламных каталогов, буклетов, листовок </w:t>
              <w:br/>
              <w:t xml:space="preserve">среди участников ярмарки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рекламы на бортах наземного транспорт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ые растяжки в выставочном зале и прилегающей     </w:t>
              <w:br/>
              <w:t xml:space="preserve">территории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ая рассылка рекламной информации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ача пробников, образцов продукции среди участников  </w:t>
              <w:br/>
              <w:t xml:space="preserve">ярмарки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иобретение (изготовление) призов, вручаемых</w:t>
              <w:br/>
              <w:t xml:space="preserve">победителям конкурсов, проводимых в рамках рекламных    </w:t>
              <w:br/>
              <w:t xml:space="preserve">кампаний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астник ярмарки оплачивает оказанные услуги в сумме ___ (_______) руб., в том числе НДС _______ руб., в течение ___ дней с момент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луги оказаны надлежащим образом в срок. Стороны взаимных претензий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матико-экспозиционные пл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ы размещения экспонатов, схемы, описания, характеристики экспо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талоги, путеводители, проспекты, альбомы, букл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иски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лады, справки, отзывы, отчеты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ярмарки: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рмарком: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9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Кабанов О.М.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ки оказанных услуг (приложение к договору на оказание услуг по организации участия в ярмар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