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 Догово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оказание услуг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частия в вы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емк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ыставка, место, даты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выставки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Выставком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ставком оказал Участнику выставки следующие услуг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216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услуг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экспонирования</w:t>
              <w:br/>
              <w:t>изделий Участника выстав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ирование изделий    </w:t>
              <w:br/>
              <w:t xml:space="preserve">Участника выставки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иных           </w:t>
              <w:br/>
              <w:t xml:space="preserve">мероприятий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рекламной </w:t>
              <w:br/>
              <w:t xml:space="preserve">продукции Участника       </w:t>
              <w:br/>
              <w:t xml:space="preserve">выставки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уг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а статьи "Рекламирование изделий Участника выстав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754"/>
      </w:tblGrid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ое мероприятие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расходов  </w:t>
              <w:br/>
              <w:t xml:space="preserve">(рублей)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 рекламного ролика в выставочном зале на специально</w:t>
              <w:br/>
              <w:t xml:space="preserve">установленном мониторе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аудиообъявления в выставочном зале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реклама на прилегающей к выставочному залу         </w:t>
              <w:br/>
              <w:t xml:space="preserve">территори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ных плакатов в выставочном зале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а в сети Интернет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рекламных каталогов, буклетов, листовок </w:t>
              <w:br/>
              <w:t xml:space="preserve">среди участников выставки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ы на бортах наземного транспорт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растяжки в выставочном зале и прилегающей     </w:t>
              <w:br/>
              <w:t xml:space="preserve">территори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ая рассылка рекламной информации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ача пробников, образцов продукции среди участников  </w:t>
              <w:br/>
              <w:t xml:space="preserve">выставки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иобретение (изготовление) призов, вручаемых</w:t>
              <w:br/>
              <w:t xml:space="preserve">победителям конкурсов, проводимых в рамках рекламных    </w:t>
              <w:br/>
              <w:t xml:space="preserve">кампаний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астник выставки оплачивает оказанные услуги в сумме ____ (_______) руб., в том числе НДС _______ руб., в течение ___ дней с момент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уги оказаны надлежащим образом в срок. 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матико-экспозиционные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ы размещения экспонатов, схемы, описания, характеристики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талоги, путеводители, проспекты, альбомы, бук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иски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лады, справки, отзывы, отчет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выставки: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авком: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5</Characters>
  <CharactersWithSpaces>3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Кабанов О.М.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ки оказанных услуг (приложение к договору на оказание услуг по организации участия в выста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