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8 г. N 979-П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КИ-ПЕРЕДАЧИ РЕКУЛЬТИВИРОВАННЫХ ЗЕМ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_ г.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ая  комиссия,  утвержденная постановлением глав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Люберецкий    муниципальный    район   Московской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______ 200__ г. N __________________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председате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представителя  юридического  лица (гражданина), сдающего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го)  земли,   подрядных  организаций,  проводящих   рекультив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земель и др.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.О., должность и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жительства), в качестве кого уча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смотрела предоставленные материалы и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мотрела  в  натуре  рекультивированный  участок  посл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ы работ, связанных с нарушением почвенного покр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ела необходимые контрольные обмеры и за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лощадь рекультивируемого участка, толщина измененного сло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ила, что в период с __________ 200__ г. по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следующие работ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ы, объем и стоимость работ: планировоч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лиоративные, противоэрозионные, снятие и нанесение плодородного сл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вы и потенциально-плодородных пород с указанием площади и его толщ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работы   выполнены   в соответствии  с  утвержденными  проек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лучае отступления указать, по каким причинам, с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гласовывались допущенные от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ультивированный участок площадью ___________ га пригоден  (не приго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причин) для использ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ельском хозяйстве - по видам угодий, лесохозяйственных целей -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сных насаждений, под водоем - рыбохозяйственный, водохозяй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лексного использования и др., под строительство жил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ое и др., для рекреационных, природоохранных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оянная 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нять  (частично  или полностью) рекультивированные земли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а с последующей передачей и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, фамилия, 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бственность, аренд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льнейшего использования по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елев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еренести приемку рекультивированных земель (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причин (недостатков) и установлением срока по их устран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еренести   сроки   восстановления   плодородных  почв  или  в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  об  изменении  целевого  назначения  земель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рекультивации (с указанием причин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ки-передачи рекультивированных земель составлен в трех экземплярах и после утверждения председателем Постоянной комиссии по рекультив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кз. остается на хранении в Постоя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экз. направляется юридическому или физическому лицу, которое сдавало рекультивирован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экз. направляется юридическому или физическому лицу, которому передается рекультивированный участо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 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92</Characters>
  <CharactersWithSpaces>5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ки-передачи рекультивированных земель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