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А ПРИЕМКИ-ПЕРЕДАЧ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менуемое в дальнейшем "Государственный 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ставщик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вместе  именуемые  "Стороны", 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Государственным контрактом N ____________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. (далее - Государственный контракт)  Поставщик вы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 поставке  товаров  (И  ОКАЗАНИЮ  СОПУТСТВУЮЩИХ  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ое  качество  товаров (И СОПУТСТВУЮЩИХ УСЛУГ)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соответствует) требованиям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шеуказанные  поставки  согласно  Государственному контракту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ыполнены "___" ___________ 200__ г., фактически выполнены "__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едостатки товаров (И СОПУТСТВУЮЩИХ УСЛУГ) выявлены/не выя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работ по Государственному контр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                               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Департамент г. Москвы по конкурентной политике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ки-передачи товаров (приложение к государственному контракту на поставку товаров для государственных нуж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