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1, 2, 3,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 выполненных гарантийных и платных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числительная техника, тип,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Н, КПП)                                (дата прием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 _____________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216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услуг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,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эксплуатацию      </w:t>
              <w:br/>
              <w:t>(пусконаладочные операци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Техники без  </w:t>
              <w:br/>
              <w:t>ремонта и замены деталей,</w:t>
              <w:br/>
              <w:t xml:space="preserve">проверка в работе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ремонт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а справок для замены</w:t>
              <w:br/>
              <w:t xml:space="preserve">неисправных деталей      </w:t>
              <w:br/>
              <w:t xml:space="preserve">на новы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уги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того за работы, услуги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том числе НДС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4"/>
        <w:gridCol w:w="2026"/>
        <w:gridCol w:w="2159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тал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того за детали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том числе НДС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сего к оплате _______ руб. 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ическое обслуживание выполн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ика исправна и опломбиров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ненные дефектные детали покупатель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даются покупателю только при платном ремо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7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Кабанов О.М.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ки выполненных гарантийных и платных работ, услуг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