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остановлением главы Егорьевского муниципального района МО от 15.05.2008 N 1358, в котором приведена данная форма, введено в действие с 1 июн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соглас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устройства и (или) перепланир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ых помещений, располо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Егорьевском муниципальном райо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А ПРИЕМОЧНОЙ КОМИССИИ О ПРИЕМКЕ ПЕРЕУСТРОЕННЫХ И (ИЛ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ПЛАНИРОВАННЫХ ЖИЛЫХ ПОМЕЩ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Глава Егорьев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М.Т. Лав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15 мая 2008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ИЕМОЧНОЙ КОМИССИИ О ПРИЕМКЕ ПЕРЕУСТРО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(ИЛИ) ПЕРЕПЛАНИРОВАННЫХ ЖИЛЫХ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_" _____________ 200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естонахожде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очная 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-         ___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. председателя комиссии -    ___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-            ___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-                ___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-                     ___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а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л  к  приемке  в   эксплуатацию   после   переустройства  и 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ланировки жилое помещение __________________, расположенное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ереустройство   и   (или)   перепланировка   произведены  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ю  главы  Егорьевского  муниципального  района  о  соглас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устройства и (или) перепланировки N 1358 от 15 мая 2008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ереустройство и (или) перепланировка  осуществлялись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едставленным при получении согласования прое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хозспособом или наименование ремонтно-строитель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оектная  документация  на  переустройство  и  (или) перепланир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ан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проек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редставленное к приемке после переустройства и (или) переплан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е помещение имеет следующие показа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комнат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площадь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илая площадь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емоч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енное к приемке жилое помещение после  переустройства 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ланировк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ь в эксплуат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-         ___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. председателя комиссии -    ___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-            ___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-                ___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"__" ________ 200__ г.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 заявителя или уполномоченн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9</Words>
  <Characters>4143</Characters>
  <CharactersWithSpaces>35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3:00Z</dcterms:created>
  <dc:creator>Органы местного самоуправления Егорьевского района (Московская область)</dc:creator>
  <dc:description/>
  <dc:language>en-US</dc:language>
  <cp:lastModifiedBy/>
  <dcterms:modified xsi:type="dcterms:W3CDTF">2011-10-30T19:03:00Z</dcterms:modified>
  <cp:revision>2</cp:revision>
  <dc:subject>Форма</dc:subject>
  <dc:title>Форма акта приемочной комиссии о приемке переустроенных и (или) перепланированных жилых помещений, расположенных в Егорьев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