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гласовании переустройства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и жилого (нежилого) по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ого н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ковск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ковский МО от 13.08.2009 N 160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ПРИЕМОЧНОЙ КОМИ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становлением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ородского округа Жу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13 августа 2009 г. N 16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ЕМОЧ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округ Жу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завершении  переустройства  и   (или)  перепланировки жилого  (нежил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 помещения по адресу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приемочной комисс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извела осмотр: __________________ (указывается переустройство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а жилого (нежилого) помещения по адресу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знакомилась с представленным проектом ____________________ 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о и (или) перепланировка жилого (нежилого) помещения)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м   на   основании   постановления   главы    городского  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 200_ г. N 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на завершение работ по перепланировке и (или) пере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илого (нежилого) помещения согласно прое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приемочной комиссии: 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главы городского округа не указывается в случае самовольного переустройства и (или) перепланировки жилого (нежилого)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0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очной комиссии о завершении переустройства и (или) перепланировки жилого (нежилого) помещения, расположенного на территории городского округ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