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7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ОЧ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устроенного и (или) перепланированн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________ от "_____" ___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остановлением главы города от ______ N ______ прием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архитектуры и градостроительст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эксплуатирующей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оек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стройщи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ла  предъявленные  застройщиком  законченные  ремонтно-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по переустройству и (или) перепланировке жилых помещений кварти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характеристики и размеры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с учетом холодных помещений _______________________________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общая площадь жилого помещения _______________________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ая площадь _____________________________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собная площадь _________________________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ой комиссии предъявлен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ешение о согласовании переустройства  и (или)  перепланировк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от ________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кументы Фрязинского филиала ГУП МО "МОБТИ" от _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гласованный в установленном порядке проект (эскиз) переустро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ерепланировки жилых помещ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кты на выполненные скрыты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ой комиссие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внутренним инженерным коммуникациям осмотрены и приня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допровод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анализац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лектроосвещ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нном отношении работы выполн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структивная ча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нутренняя отделка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полненных работах имеются следующие дефекты, которые не слу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ем к приемке жилых помещений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 переустроенные  и (или) перепланированные  жилые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, расположенные по адресу: ___________________, считать принят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архитектуры и градостроительст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эксплуатирующей орган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оек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стройщика 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Ю. Гомоль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0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очной комиссии переустроенного и (или) перепланированного жилого помещения на территории городского округ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