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 отрасли, утвержденный Приказом Минтопэнерго РФ от 24.06.1999 N 208, в котором приведена данная форма, введен в действие с 1 октяб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ки на 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производствен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для топливно-энергет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 153-00.0-002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ПРИЕМОЧНЫХ ИСПЫТ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лжность руководит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организации-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ПРИЕМОЧ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и условное обознач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составления акта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чная комиссия, назначенна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и, инициалы, должности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амилии, инициалы, должности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иемочные испытания опытного образц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именование и усло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бознач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ограммой и методикой приемочных испытаний в период с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емочная комиссия отмеч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ответствие продукции техническому заданию и требованиям безопас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езультаты оценки технического уровня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амечания и предложения по доработке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емочная комиссия согласовыв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хнические условия, эксплуатационные документы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емочная комиссия рекоменду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дукцию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производству, доработк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кументы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хнические условия, эксплуатационные документы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утвержд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становочную сери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зготовить в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явленные недостатки продукции _______________________________ устра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иемочной комисс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приемочной комисс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, инициалы, фамил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8</Characters>
  <CharactersWithSpaces>2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очных испытаний продукции производственно-технического назначения для топливно-энергетического комплекс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