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ая инструкция, утвержденная Приказом Ростехнадзора от 15.02.2006 N 110, в которой приведена данная форма, введена в действие с 1 мар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2.2006 N 1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ОФИЛАКТИЧЕСКОГО ОБСЛЕДОВАНИЯ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 пункту 16 "Инструкции...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филактического обследован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бъекта, строительной организации,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1620"/>
        <w:gridCol w:w="242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ество нарушений правил безопасности </w:t>
              <w:br/>
              <w:t xml:space="preserve">и предложения по их устранению,    </w:t>
              <w:br/>
              <w:t xml:space="preserve">обоснования               </w:t>
              <w:br/>
              <w:t xml:space="preserve">(документ, номера пунктов и т.п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исполне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  <w:br/>
              <w:t xml:space="preserve">(поручения и   </w:t>
              <w:br/>
              <w:t xml:space="preserve">отметки об    </w:t>
              <w:br/>
              <w:t>исполнении, дат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произвел _______________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_______________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исполнению:         _______________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(подпись)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я к заполнению формы бла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анк регистрируется в горноспасательном подразделении, за которым закреплен объект, заполняется и подписывается в двух экземплярах, первый экземпляр остается у администрации организации, второй - в горноспасательном подразделении для контроля. В необходимых случаях рабочие копии акта, заверенные одним из подписавших его лиц, могут быть выданы исполнителям и лицам, контролирующим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 формы бланка кратко указывается: содержание (характер) нарушения, место его обнаружения (выработка, машина, механизм, документ и т.п.) и обоснование (ссылка на конкретные номера пунктов, параграфов и др. действующих нормативных документ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у 4 формы бланка в экземпляр администрации организации лицо, принявшее к исполнению предложения, заносит свои указания по их реализации, а командир горноспасательного подразделения во второй экземпляр бланка - отметки о проверке и снятии с контроля (в случае исполнения пред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1</Characters>
  <CharactersWithSpaces>2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4:00Z</dcterms:modified>
  <cp:revision>2</cp:revision>
  <dc:subject>Форма</dc:subject>
  <dc:title>Форма акта профилактического обследования объекта военизированными горноспасательными частями на строительстве подземных сооружений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