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портов. Процедур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1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УТВЕРЖДА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уководитель уполномоченного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в области гражданской ави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территориального орган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фамилия, 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"__" 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АК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верки аэропорта (объекта) 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 решением _____________ от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дата, N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ппа проверки в составе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            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ФИО, наименование должност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группы проверки    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ФИО, наименование должност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иод с _____ по _______ провела проверку аэропорта (объе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зультате проверки установлено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группы проверки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е выводы и заключение группы проверки о  возможности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а соответствия аэропорту (объекту)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проверки аэропорта (объекта) 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20__ г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уководитель группы проверки: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Ф.И.О. 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Члены группы проверки:         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Ф.И.О. 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Ф.И.О. 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 актом проверки аэропорта ознакомлен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уководитель аэропорта (объекта)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Ф.И.О. 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ата ___________________               М.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9</Characters>
  <CharactersWithSpaces>3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воздушного транспорта Росс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аэропорта (объекта) для выдачи сертификата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