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контроля в област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ответствием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ми связи выде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 ресурса нумерации устано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спользования рес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мерации единой сети электро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ДЕЯТЕЛЬНОСТИ В ОБЛАСТИ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территориального органа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вязьохранкультуры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 лица, утвер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рки деятельности в области связ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 или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Фамилия,  имя,  отчество  и  должность  лица  (лиц), 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Фамилия,  имя, отчество, должность представителя проверяем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вшего при проведении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Лицензия  на  осуществление  деятельности  в области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ремя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есто (места)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ид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пособ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ведения о результатах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Дата  и  время  составления  акта  проверки деятельност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Подпись  должностного  лица  (лиц),  осуществившего мероприят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Сведения  об  ознакомлении с актом проверки деятельност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уполномоченного представителя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Сведения  о  вручении  акта  проверки деятельности в област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му представителю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Номер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кретное размещение и оформление полей на бланке акта проверки деятельности в области связи определяются условиями и возможностями автоматизированной обработки указанного акта и его приложений с использованием информационных систем, в том числе средств вычислительной техники и связи, реализующих информационные проце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акта проверки деятельности в области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е Рекомендации разработаны в целях установления единых принципов и порядка заполнения акта проверки деятельности в области связи (далее - Акт провер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проверки оформляется на бланке органа, проводившего проверку, - Федеральной службы по надзору в сфере массовых коммуникаций, связи и охраны культурного наследия (далее - Россвязьохранкультура) или территориального органа Федеральной службы по надзору в сфере массовых коммуникаций, связи и охраны культурного наследия (далее - территориальный орган Россвязьохранкульту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установленных пунктом 30 Порядка осуществления государственного надзора за деятельностью в области связи, утвержденного Постановлением Правительства Российской Федерации от 2 марта 2005 г. N 110, обобщенный Акт проверки оформляется на бланке территориального органа, назначенного по решению руководителя Россвязьохранкультуры или его замест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проверки и его поля заполняются с использованием информационных систем, в том числе средств вычислительной техники и связи, реализующих информационные процессы, которые обеспечивают в дальнейшем обработку, хранение и поиск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проверки утверж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уководителем Россвязьохранкультуры или его заместителем, в случае если мероприятие по контролю проводится на основании приказа Россвязьохран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уководителем территориального органа Россвязьохранкультуры или его заместителем в случае, если мероприятие по контролю проводится на основании приказа территориального органа Россвязьохран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дпись должностного лица, утвердившего Акт проверки, скрепляется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оле "N ____" указывается номер Акта проверки, под которым он зарегистрирован в делопроизводстве Россвязьохранкультуры или территориального органа Россвязьохран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поле "место составления акта" указывается город (населенный пункт), в котором составлен Акт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оле "Фамилия, имя, отчество и должность лица (лиц), проводившего мероприятие по контролю" указываются фамилия, имя, отчество и должность каждого государственного инспектора по надзору за связью и информатизацией, участвовавшего в мероприятии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указываются в соответствии с приказом, на основании которого проводится данное мероприятие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поле "Основание проведения мероприятия по контролю"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органа, издавшего приказ о проведении мероприятия по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иказа о проведении мероприятия по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приказа о проведении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поле "Наименование проверяемого лица"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с указанием организационно-правовой формы и сокращенное наименование проверя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филиала юридического лица, в отношении которого проводилось мероприятие по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место нахождения юридического лица в соответствии с учредительными документами и свидетельством о постановке юридического лица на учет в налоговом органе, а также место нахождения филиала юридического лица, в отношении которого проводилось мероприятие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номер налогоплательщика (И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ля индивидуальных предприним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жительства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место жительства индивидуального предпринимателя в соответствии с данными документа, удостоверяющего личность, и свидетельством о постановке индивидуального предпринимателя на учет в налог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ля физ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физ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жительства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место жительства физического лица в соответствии с данными документа, удостоверяющ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документа, удостоверяющего личность, дата его выдачи, наименование органа, выдавшего документ, удостоверяющий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оле "Фамилия, имя, отчество, должность представителя проверяемого лица, присутствовавшего при проведении мероприятия по контролю" указываются фамилия, имя, отчество и должность руководителя (или уполномоченного руководителем лица), присутствующего при проведении мероприятия по контролю. В случае, если при проведении мероприятия по контролю присутствовало лицо, уполномоченное руководителем юридического лица, индивидуальным предпринимателем или физическим лицом, указываются реквизиты документа, подтверждающего полномочия представителя (доверенности, приказа или иного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уществлении мероприятия по контролю, проводимого в соответствии с пунктом 24 Порядка осуществления государственного надзора за деятельностью в области связи, утвержденного Постановлением Правительства Российской Федерации от 2 марта 2005 года N 110, поле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поле "Лицензия на осуществление деятельности в области оказания услуг связи" указывается номер лицензии на осуществление деятельности в области оказания услуг связи, наименование услуг связи, внесенных в лицензию, в случае проведения проверки выполнения лицензио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мероприятие по контролю проводится в отношении лица, не являющегося владельцем лицензии на осуществление деятельности в области оказания услуг связи, либо проверка не связана с контролем за соблюдением законодательства Российской Федерации о лицензировании в области связи, данное поле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поле "Дата проведения мероприятия по контролю" указывается дата (период) проведения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период) указывается в соответствии с приказом, на основании которого проводилось данное мероприятие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поле "Время проведения мероприятия по контролю" указывается время начала проведения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поле "Место (места) проведения мероприятия по контролю" указывается населенный пункт (пункты), в которых проводилось мероприятие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поле "Вид мероприятия по контролю" указывается один из видов мероприятия по контро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лановое мероприятие по контрол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неплановое мероприятие по контрол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поле "Способ проведения мероприятия по контролю" указывается один из следующих способ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 взаимодействии с проверяемым лицо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без взаимодействия с проверяемым лиц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поле "Сведения о результатах мероприятия по контролю" включается информация о результатах мероприятия по контролю. При выявлении нарушений указывается соответствующий пункт (пункты) условий лицензии и/или нормативного правового акта в области связи, обязательные требования и нормы которого нарушены, а также сведения о лицах, на которых возлагается ответственность за совершение эти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поле "Приложение" указывается перечень прилагаемых к Акту проверк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Акту проверки могут прилаг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сети связи проверяемого лица с указанием основных элементов (объектов) этой сети (сооружения, средства связи) и их основных показателей (при проведении дистанционного контроля проводится описание тех элементов сети (сооружения, средств) связи, которые были подвергнуты мероприятиям по контролю). При необходимости излагаются сведения о наличии и состоянии договоров о присоединении, проектной документации, оборудования, выделении ресурса нумерации, разрешения на использование радиочастот, наличие лицензии на теле-, радиовещание, договора с вещателем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обное описание характера выявленных нарушений со ссылкой на порядковый номер данного нарушения в Акте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(заключения) проведенных измерений (исследований, испытаний и/или экспертиз), справки объяснения должностных лиц органов государственного контроля (надзора), работников, на которых возлагается ответственность за нарушения обязательных требований, другие документы или их копии, связанные с результатами мероприятия по контролю и подтверждающие выявление (устранение)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поле "Дата и время составления акта проверки деятельности в области связи" указываются дата и время, когда государственный инспектор (государственные инспектора) ставят свою подпись в Акте проверки после окончания его с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поле "Подпись должностного лица (лиц), осуществившего мероприятие по контролю" указываются инициалы и фамилия, а также ставится подпись государственного инспектора (государственных инспекторов), проводившего мероприятие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поле "Сведения об ознакомлении с актом проверки деятельности в области связи уполномоченного представителя проверяемого лица"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знакомлении или об отказе в ознакомлении с актом уполномоченного представителя проверяемого лица, а также лиц, присутствовавших при проведении мероприятия по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уполномоченного представителя проверяемого лица, а также лиц, присутствовавших при проведении мероприятия по контролю или их отказ от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хождения проверяемого лица в населенном пункте, который не является местом составления Акта проверки, а также при осуществлении мероприятия по контролю, проводимого в соответствии с пунктом 24 Порядка осуществления государственного надзора за деятельностью в области связи, утвержденного Постановлением Правительства Российской Федерации от 2 марта 2005 года N 110, указывается номер, дата и место отправки почтового отправления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 поле "Сведения о вручении акта проверки деятельности в области связи уполномоченному представителю проверяемого лица" делается отметка о вручении руководителю юридического лица или его заместителю, индивидуальному предпринимателю, физическому лицу или их представителям экземпляра Акта проверки. При этом указываются фамилия, имя, отчество, должность (при необходимости) лица, а также реквизиты документа, подтверждающего полномочия представителя. Факт вручения экземпляра Акта проверки подтверждается росписью указ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проверяемого лица и/или его уполномоченного представителя от получения экземпляра Акта проверки, а также в иных случаях, исключающих возможность непосредственного вручения экземпляра Акта проверки, один экземпляр акта с копиями приложений направляется проверяемому лицу почтовым отправлением с уведомлением о вручении, которое приобщается к экземпляру акта, остающемуся в деле Россвязьохранкультуры или его территориа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 поле "Номер дела" указывается номер дела по номенклатуре дел системы делопроизводства Россвязьохранкультуры или территориального органа Россвязьохран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7</Words>
  <Characters>13422</Characters>
  <CharactersWithSpaces>1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деятельности юридического лица или индивидуального предпринимателя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