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3.3-9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ОВЕРКИ И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ЯЕМОЙ ТЕХНИЧЕСК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 ПРОВЕРКИ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я сооружения и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рского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инспекторо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наименование организации-контрол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 проведена проверка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соору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орма ведения тех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ответствует, не соответствует требованиям РД 31.3.3-9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чень несоответ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ыдущие освидетельствования проведен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наименование организации, выполнившей освидетельств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предыдущих   освидетельствований    зафиксирован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е сооруж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четах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последнего   освидетельствования   содержит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ми   контрольно-инспекторскими   обследованиями  вы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основные деф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исление дефектов и предложений по их устра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имеющимся документам приняты следующие меры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в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подтверждаю  (или не подтверждаю)  выполнение  у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го освидетельство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За  время  после   предыдущего  освидетельствования 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контрольные оп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гулярные, периодические осмотры, другие 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льно зафиксированные в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этим документам за  указанный период выявлены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Перечень   воздействий,   превышающих  нормативные   нагруз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документов их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проверки документац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произв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 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4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ДОКУМЕНТАЦИИ, ПРОВЕРЯ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РАЗЛИЧНЫХ ВИДАХ ОСВИДЕТЕЛЬСТВОВАНИЯ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       Техническая документация      │Вид освидетельств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├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│</w:t>
      </w:r>
      <w:r>
        <w:rPr/>
        <w:t>Первич-│Очеред-│Внео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│</w:t>
      </w:r>
      <w:r>
        <w:rPr/>
        <w:t>ное    │ное    │ред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Дело с листом регистрации технической│+      │+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окументации и перепиской по вопросам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ехнической эксплуатации сооружений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Паспорт сооружений                   │+      │+      │+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Журналы технического надзора за      │+(1)   │+      │+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остоянием и режимом эксплуатации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ооружений                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Отчеты о первичных, очередных и вне- │       │+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чередных освидетельствованиях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ооружений                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│Справочник допускаемых нагрузок      │+      │       │+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 причалы                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│Проектная документация               │+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│Исполнительная документация,         │+      │       │+(2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кты приемки и ввода сооружений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 эксплуатацию            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ряется в случае освидетельствования эксплуатируемого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яется в объеме, который определяется причиной внеочередного освидетельс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</Words>
  <Characters>6293</Characters>
  <CharactersWithSpaces>5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Министерство транспорта Российской Федераци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и перечень проверяемой технической документации гидротехнических сооружений морск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